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Искусственная вентиляция легк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оловной мозг без доступа кислорода погибает через 3-5 минут. Поэтому, если мы за эти 3-5 минут восстановим дыхание, то сможем вывести пострадавшего из состояния клинической смерти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чинами отсутствия дыхания могут быть: перекрытие дыхательных путей, отравление, черепно-мозговая травма  или же прямое воздействие на дыхательный центр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изнаки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бессознательное состояние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ульс прощупывается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дыхание отсутствует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вая помощь :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ри подозрении на остановку дыхания пострадавшего положить на спину, нижнюю челюсть подать вперед, рот полуоткрыть, голову запрокинуть назад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олость рта освободить от рвотных масс, крови и прочего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если при этом пострадавший не начинает самостоятельно дышать, приступить к искусственному дыханию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кусственное дыхание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пуститься на колени рядом с пострадавшим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голову пострадавшего запрокинуть назад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рот или нос зажать для того, чтобы при вдувании не было утечки воздуха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вдуть воздух 14-18 раз в течение одной минуты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ри этом наблюдать, чтобы поднималась и опускалась грудная клетка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способ </w:t>
      </w:r>
      <w:r>
        <w:rPr>
          <w:b/>
          <w:sz w:val="24"/>
          <w:szCs w:val="24"/>
        </w:rPr>
        <w:t xml:space="preserve">«изо рта в нос» - </w:t>
      </w:r>
      <w:r>
        <w:rPr>
          <w:sz w:val="24"/>
          <w:szCs w:val="24"/>
        </w:rPr>
        <w:t xml:space="preserve">рот нужно закрыть большим пальцем руки, придерживающей нижнюю челюсть. Пострадавшему вдувается воздух из собственных легких через нос (около 1 секунды) , затем убрать для того, чтобы из легких пострадавшего вышел воздух (около 2 секунд) . За это время человек, оказывающий первую помощь, вдыхает свежий воздух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способ </w:t>
      </w:r>
      <w:r>
        <w:rPr>
          <w:b/>
          <w:sz w:val="24"/>
          <w:szCs w:val="24"/>
        </w:rPr>
        <w:t xml:space="preserve">«изо рта в рот» </w:t>
      </w:r>
      <w:r>
        <w:rPr>
          <w:sz w:val="24"/>
          <w:szCs w:val="24"/>
        </w:rPr>
        <w:t xml:space="preserve">применяется, если нос пострадавшего поврежден или носовые ходы резко сужены. При этом нос зажимают большим и указательным пальцем руки, находящейся на лбу, другой рукой нижняя челюсть пострадавшего подается вперед и большим пальцем приоткрывается рот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признаком успешного проведения искусственного дыхания служат нормализация цвета лица и постоянное движение грудной клетки пострадавшего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Искусственное дыхание проводится до тех пор, пока пострадавший не начнет самостоятельно дышать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Будьте милосердны! Никогда не проходите мимо  лежащего без движения  человека, возможно в эти мгновенья ему нужна Ваша помощ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11:00Z</dcterms:created>
  <dc:creator>WIN7XP</dc:creator>
  <dc:description/>
  <cp:keywords/>
  <dc:language>en-US</dc:language>
  <cp:lastModifiedBy>XTreme</cp:lastModifiedBy>
  <dcterms:modified xsi:type="dcterms:W3CDTF">2011-03-02T11:26:00Z</dcterms:modified>
  <cp:revision>4</cp:revision>
  <dc:subject/>
  <dc:title/>
</cp:coreProperties>
</file>